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1 полугодие 2020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конных блоков  с.Елх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оконных блоков  для СДК «Нива» с.Елховка Елховского сельсов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е кладбища с.Липов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устройство ворот распашных с установкой столбов металлических, установка металлических оград: без цоколя из сетчатых панелей с окрашиванием на кладбище  с.Липовка Лип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 2 окрашиваемой поверх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.Могут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-40 с.Могутово Могу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 библиотеки с.Палимовка Палим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гребной ямы из колец сборных, установка умывальника с пьедесталом, унитаза с бачком, прокладка трубопроводов водоснабжения и канализации из полиэтиленовых труб, демонтаж и монтаж электропроводки и отопления, отделочные работы туалета библиотеки с.Палимовка Палим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 п.Искра Пригородн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качели, песочница, балансир, детский огровой комплекс, спортивный комплекс  п.Искра Пригородн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с.Новодубовка Проскуринского сельсовета Бузулу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емонта ограждения кладбища с.Новодубовка (штакетник, труба профильная 40*20*2,0, труба НКТ, грунт- эмаль) с.Проскурино Проскур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0-07-03T06:26:00Z</dcterms:modified>
  <cp:revision>12</cp:revision>
  <dc:subject/>
  <dc:title>Приложение № 1</dc:title>
</cp:coreProperties>
</file>